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ации к оцениванию практической работы учащихс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здел «Техника и техническое творчество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ическая обработка древесины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сонная дета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изготовления: лип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Допустимые отклонения при изготовлении изделия: по длине </w:t>
      </w:r>
      <w:r>
        <w:rPr>
          <w:sz w:val="28"/>
          <w:szCs w:val="28"/>
        </w:rPr>
        <w:t xml:space="preserve">± 2   </w:t>
      </w:r>
      <w:r>
        <w:rPr>
          <w:sz w:val="28"/>
          <w:szCs w:val="28"/>
          <w:lang w:val="uk-UA"/>
        </w:rPr>
        <w:t xml:space="preserve">  мм, по диаметрам </w:t>
      </w:r>
      <w:r>
        <w:rPr>
          <w:sz w:val="28"/>
          <w:szCs w:val="28"/>
        </w:rPr>
        <w:t xml:space="preserve">± 2   </w:t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Декоративная отделка трением и декоративними проточ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готовка станка, инстр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готовка заготовки и крепление ее на ста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Разметка заготов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Точность изготовления готового изделия в соответствие с чертежом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и чистота обработки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Декоративная отде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борка станка и рабочего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учка стамес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изготовления: берез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тимые отклонения при изготовлении  изделия: по длине - 1 мм, остальные размеры - 0,5 мм.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готовка станка, инстр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готовка заготовки и крепление ее на ста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Разметка заготов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Точность изготовления готового изделия в соответствие с чертежом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и чистота обработки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Декоративная отде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борка станка и рабочего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18:00Z</dcterms:created>
  <dc:creator>Жанна</dc:creator>
  <dc:description/>
  <dc:language>en-US</dc:language>
  <cp:lastModifiedBy>Жанна</cp:lastModifiedBy>
  <dcterms:modified xsi:type="dcterms:W3CDTF">2015-10-20T09:23:00Z</dcterms:modified>
  <cp:revision>2</cp:revision>
  <dc:subject/>
  <dc:title/>
</cp:coreProperties>
</file>